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Stream flow stations and data requ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lang w:val="en-US"/>
        </w:rPr>
        <w:t>1. Stream flow station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rovide us with a list of stream flow monitoring stations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There are several ways to provide stream flow stations data. Please select from the following option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>Fill the attached xls template sheet with the requested stream flow data or create a flat file (e.g. CSV-file) with similar structure (i.e. Station ID, Station Name, Latitude, Longitude, River name, catchment area, RBD Code, Municipality/ NUTS II name). (preferred optio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>Provide the link and grant access to a Website in English language, whic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llows bulk downloading of these data (many stations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signate a contact person with whom we can agree simple downloading and data provision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Note</w:t>
      </w:r>
      <w:r>
        <w:rPr>
          <w:sz w:val="22"/>
          <w:szCs w:val="22"/>
          <w:lang w:val="en-US"/>
        </w:rPr>
        <w:t>: If the coordinates are given in a coordinate system other than ETRS89, please provide us with the relevant information (coordinate system, projection system).</w:t>
      </w:r>
    </w:p>
    <w:p>
      <w:pPr>
        <w:pStyle w:val="Heading2"/>
        <w:rPr/>
      </w:pPr>
      <w:r>
        <w:rPr>
          <w:rFonts w:cs="Calibri" w:ascii="Calibri" w:hAnsi="Calibri"/>
          <w:lang w:val="en-US"/>
        </w:rPr>
        <w:t>2. Stream flow data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an daily stream flow (m3/sec) should be reported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ase make sure to provide contiguous time series of your available record. The reported period should cover at least 15 years to cover significant droughts, with the last decade being a priority. In case of new stations only (stations that have not been there for the last 15 years) it is acceptable to report a smaller time period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are several ways to provide stream flow time series. Please select from the following op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en-US"/>
        </w:rPr>
        <w:t>Fill the attached xls template sheet with the requested stream flow data or create a flat file (e.g. CSV-file) with similar structure (i.e. Station ID, Date YYY-MM-DD, Mean daily stream flow) (preferred option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  <w:lang w:val="en-US"/>
        </w:rPr>
        <w:t>Provide the link and grant access to a Website in English language, which allows downloading of bulk stream flow data (many stations, many years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ignate a contact person with whom we can agree simple downloading and data provision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  <w:lang w:val="en-US"/>
        </w:rPr>
        <w:t>If none of the above is possible, please provide us with a written statement that such access is denied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sz w:val="22"/>
          <w:szCs w:val="22"/>
          <w:lang w:val="en-US"/>
        </w:rPr>
        <w:t>If access to the data is limited due to economic or other reasons, please contact Anita</w:t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Künitzer (</w:t>
      </w:r>
      <w:hyperlink r:id="rId2">
        <w:r>
          <w:rPr>
            <w:rStyle w:val="InternetLink"/>
            <w:sz w:val="22"/>
            <w:szCs w:val="22"/>
            <w:lang w:val="en-US"/>
          </w:rPr>
          <w:t>Anita.Kuenitzer@cenia.cz</w:t>
        </w:r>
      </w:hyperlink>
      <w:r>
        <w:rPr>
          <w:sz w:val="22"/>
          <w:szCs w:val="22"/>
          <w:lang w:val="en-US"/>
        </w:rPr>
        <w:t xml:space="preserve"> )</w:t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to find out if there is a solution to the problem.</w:t>
      </w:r>
    </w:p>
    <w:p>
      <w:pPr>
        <w:pStyle w:val="Heading2"/>
        <w:rPr/>
      </w:pPr>
      <w:r>
        <w:rPr>
          <w:rFonts w:cs="Calibri" w:ascii="Calibri" w:hAnsi="Calibri"/>
          <w:lang w:val="en-US"/>
        </w:rPr>
        <w:t>3. Contact information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ease provide the Name, Email, Phone number of the contact person responsible for data delivery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3"/>
      <w:type w:val="nextPage"/>
      <w:pgSz w:w="11906" w:h="16838"/>
      <w:pgMar w:left="1800" w:right="1800" w:gutter="0" w:header="708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153" w:leader="none"/>
        <w:tab w:val="right" w:pos="8306" w:leader="none"/>
      </w:tabs>
      <w:rPr/>
    </w:pPr>
    <w:r>
      <w:rPr/>
      <w:tab/>
    </w:r>
    <w:r>
      <w:rPr>
        <w:lang w:val="de-DE"/>
      </w:rPr>
      <w:tab/>
    </w:r>
    <w:r>
      <w:rPr/>
      <w:drawing>
        <wp:inline distT="0" distB="0" distL="0" distR="0">
          <wp:extent cx="282956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2956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ta.Kuenitzer@cenia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08:00Z</dcterms:created>
  <dc:creator>george</dc:creator>
  <dc:description/>
  <cp:keywords/>
  <dc:language>en-US</dc:language>
  <cp:lastModifiedBy>Anita Kuenitzer</cp:lastModifiedBy>
  <dcterms:modified xsi:type="dcterms:W3CDTF">2011-06-22T11:24:00Z</dcterms:modified>
  <cp:revision>11</cp:revision>
  <dc:subject/>
  <dc:title>Streamflow s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2321335</vt:r8>
  </property>
  <property fmtid="{D5CDD505-2E9C-101B-9397-08002B2CF9AE}" pid="3" name="_AuthorEmail">
    <vt:lpwstr>Hermann.Peifer@eea.europa.eu</vt:lpwstr>
  </property>
  <property fmtid="{D5CDD505-2E9C-101B-9397-08002B2CF9AE}" pid="4" name="_AuthorEmailDisplayName">
    <vt:lpwstr>Hermann Peifer</vt:lpwstr>
  </property>
  <property fmtid="{D5CDD505-2E9C-101B-9397-08002B2CF9AE}" pid="5" name="_EmailSubject">
    <vt:lpwstr>Complementing and enhancing the water quantity data flow to support water assets accounts</vt:lpwstr>
  </property>
  <property fmtid="{D5CDD505-2E9C-101B-9397-08002B2CF9AE}" pid="6" name="_NewReviewCycle">
    <vt:lpwstr/>
  </property>
</Properties>
</file>